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december 19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Hévíz városának fenntartható közlekedésfejlesztés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</w:rPr>
        <w:t>„Hévíz közlekedésfejlesztéséért” konzorcium Konzorciumi Együttműködési Megállapodás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</w:t>
        <w:tab/>
        <w:tab/>
        <w:t>Babics Tamás környezetvédelm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TOP-3.1.1-15 kiírás keretében az Önkormányzat, a Magyar Közút Nonprofit Zrt és az ÉNYKK Északnyugat-magyarországi Közlekedési Központ Zrt.-vel a „Hévíz közlekedésfejlesztéséért” konzorciumban közösen benyújtottuk a Hévíz városának fenntartható közlekedésfejlesztése című pályázatot, melyet támogatásban részesü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valósítás előkészítése során 2017. évben szembesültünk azzal, hogy a TOP-3.1.1-15-ZA1-2016-00007 kódszámú projekt buszpályaudvar projekt elemének megvalósítása a pályázat szerinti helyszínen nem megvalósítható, ugyanis az ingatlan tulajdonosok által meghatározott vételár jelentős megemelkedése miatt a buszpályaudvar beruházáshoz szükséges telek megvásárlása forrás hiányában lehetetlenné vá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az ÉNYKK-val közösen, előzetes műszaki és helyszíni vizsgálatot folytattunk, amelynek alapján a buszpályaudvar kialakítása céljára megvizsgáltuk a Hévíz 118/6. hrsz-ú ún. helyi járatú alközpont buszpályaudvar területének átépíthetőségét és bővíthetőségét. Mivel a helyszínt kölcsönösen az új autóbusz pályaudvar kialakítása céljára alkalmasnak találtuk, így a megfelelő előkészítő lépéseket megtettü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rojekt költségvetése változik, a Magyar Közút Nonprofit Zrt. támogatása átkerül az önkormányzathoz, illetve az ÉNYKK Zrt. beruházási eleme is módosul annyiban, hogy korábban a buszpályaudvar megvalósítása náluk lett volna, míg a jelen módosításban már az önkormányzat lesz a beruházó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Erre az új kijelölt helyszínre adtunk tervezői megbízást, és folytattunk le engedélyeztetési eljárásokat. Az engedélyezési eljárások lezajlottak, az engedélyek jogerőre emelkedése van folyamatban. Ezzel párhuzamosan a kiviteli tervek készítése zajlik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TOP-3.1.1-15-ZA1-2016-00007 kódszámú projekt műszaki tartalom változtatása miatt a konzorciumi együttműködési megállapodás módosítása is indokolt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Közút Nonprofit Zrt.-nek az új tartalom megvalósításával kapcsolatban a megváltozott helyszín miatt nincs olyan projekteleme, mely állami közút területét beruházással érintené, ellátandó feladata tehát nincs a módosított műszaki tartalom szerint, ezért a konzorciumi partnerek közötti részvétele a továbbiakban nem szükséges, ily módon kikerül a konzorcium tagjai közül. A konzorciumi szerződés módosításával nem változik a projekt alapvető célja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Magyar Közút Nonprofit Zrt jelezte, hogy hajlandó a konzorciumból kilépn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előzmények indokolják a konzorciumi együttműködési megállapodásnak, a módosítását, mely az alábbi pontokat érintik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pont Preambulum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pont Szerződő Felek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3 elszámolható költségek részletezése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3.4 elszámolható költségek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5 pont önrész összetétele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trike/>
          <w:color w:val="FF0000"/>
        </w:rPr>
      </w:pPr>
      <w:r>
        <w:rPr>
          <w:rFonts w:cs="Arial" w:ascii="Arial" w:hAnsi="Arial"/>
        </w:rPr>
        <w:t xml:space="preserve">A módosított projekt tartalom a pályázati felhívás támogatható tevékenységeinek megfeleltetése alapján került összeállításra, előzetesen az Irányító Hatóság tájékoztatása megtörtént. A konzorciumi szerződés módosítását követően benyújtásra kerül a Közreműködő Szervezet felé az új műszaki tartalommal kapcsolatos szerződésmódosítási kérelem, melynek további részei a helyszínmódosítás, konzorciumi szerződés módosítása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jük az előterjesztés megvitatását és a Polgármester Úr felhatalmazását a Konzorciumi Együttműködési Megállapodás módosítás aláírásá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bCs/>
          <w:i/>
        </w:rPr>
        <w:t>Hévíz Városának fenntartható közlekedésfejlesztése</w:t>
      </w:r>
      <w:r>
        <w:rPr>
          <w:rFonts w:cs="Arial" w:ascii="Arial" w:hAnsi="Arial"/>
          <w:i/>
        </w:rPr>
        <w:t xml:space="preserve"> projekt”</w:t>
      </w:r>
      <w:r>
        <w:rPr>
          <w:rFonts w:cs="Arial" w:ascii="Arial" w:hAnsi="Arial"/>
        </w:rPr>
        <w:t xml:space="preserve"> keretében módosítja a </w:t>
      </w:r>
      <w:r>
        <w:rPr>
          <w:rFonts w:cs="Arial" w:ascii="Arial" w:hAnsi="Arial"/>
          <w:i/>
        </w:rPr>
        <w:t>„Hévíz közlekedésfejlesztéséért Konzorcium”</w:t>
      </w:r>
      <w:r>
        <w:rPr>
          <w:rFonts w:cs="Arial" w:ascii="Arial" w:hAnsi="Arial"/>
        </w:rPr>
        <w:t xml:space="preserve">  megállapodását az előterjesztés melléklete szerinti tartalommal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, hogy erről értesítse a Magyar Közút Nonprofit Zrt-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előterjesztés szerinti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módosításának aláírására, és projekt vitelének a Projektvezetőre háruló ebből következő feladatainak elvégzésé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</w:t>
        <w:tab/>
        <w:t>2018. december 31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ZORCIUMI EGYÜTTMŰKÖDÉSI MEGÁLLAPODÁS 1. sz. módosítása egységes szerkezetbe foglal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eambulum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„Hévíz közlekedésfejlesztéséért”</w:t>
      </w:r>
      <w:r>
        <w:rPr>
          <w:rFonts w:cs="Arial" w:ascii="Arial" w:hAnsi="Arial"/>
          <w:sz w:val="20"/>
          <w:szCs w:val="20"/>
        </w:rPr>
        <w:t xml:space="preserve"> Konzorcium (a továbbiakban Konzorcium) a(z) Terület- és Településfejlesztési Operatív Program TOP-3.1.1-15 számú, Fenntartható települési közlekedésfejlesztés tárgyú felhívására TOP-3.1.1-15-ZA1-2016-00007 azonosító számon regisztrált támogatási kérelmet nyújtott be, amelyet a Nemzetgazdasági Minisztérium Regionális Fejlesztési Operatív Program Irányító Hatósága (a továbbiakban: Támogató) a 2017. május 4.-én kelt támogatói döntése alapján támogatásban részesítet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rFonts w:cs="Arial" w:ascii="Arial" w:hAnsi="Arial"/>
          <w:sz w:val="20"/>
          <w:szCs w:val="20"/>
        </w:rPr>
        <w:t>A Szerződő felek a TOP-3.1.1-15-ZA1-2016-00007 azonosítószámú projekt megvalósítására konzorciumi megállapodást kötöttek. Tekintettel arra, hogy a projekt kivitelezés és megvalósítása során a Magyar Közút Zrt.-nek ellátandó feladata nincs a módosított műszaki tartalom szerint, ezért a konzorciumi partnerek közötti részvétele a továbbiakban nem szükséges. Ennek megfelelően a konzorciumi megállapodás a kilépő partner részvétele nélkül, a jelen szerződésben foglalt módosításokkal együtt a továbbiakban is hatályban marad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projekt címe: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Hévíz Városának fenntartható közlekedésfejlesztése </w:t>
      </w:r>
      <w:r>
        <w:rPr>
          <w:rFonts w:cs="Arial" w:ascii="Arial" w:hAnsi="Arial"/>
          <w:sz w:val="20"/>
          <w:szCs w:val="20"/>
        </w:rPr>
        <w:t>(továbbiakban Projekt), melynek megvalósítására a Támogató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 Konzorcium tagjai (a továbbiakban együtt Tagok):</w:t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0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évíz Város Önkormányzat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380 Hévíz, Kossuth Lajos utca 1.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380 Hévíz, Kossuth Lajos utca 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437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34374-2-2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pp Gábor polgármester, Szintén László közgazdasági osztályvezető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P Bank Nyrt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49039-15432429-000000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0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Északnyugat-magyarországi Közlekedési Központ Zártkörűen Működő Részvénytársaság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1 Szombathely, Pf. 111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 Szombathely, Körmendi út 92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-10-100701</w:t>
              <w:tab/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200493-2-1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pp László vezérigazgató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&amp;H Bank Zrt.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0641-47008924-000000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onzorcium Tagjai maguk közül a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016. március 31-</w:t>
      </w:r>
      <w:r>
        <w:rPr>
          <w:rFonts w:cs="Arial" w:ascii="Arial" w:hAnsi="Arial"/>
          <w:sz w:val="20"/>
          <w:szCs w:val="20"/>
        </w:rPr>
        <w:t>én kelt „Konzorciumi együttműködési megállapodás támogatási kérelem benyújtására” dokumentum alapján a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Cs/>
          <w:sz w:val="20"/>
        </w:rPr>
        <w:t>Hévíz Város Önkormányzat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sz w:val="20"/>
          <w:szCs w:val="20"/>
        </w:rPr>
        <w:t>Tagot választották a Konzorcium vezetőjévé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A Megállapodás aláírásával a Tagok kijelentik, hogy a Támogató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Megállapodás aláírása kifejezi továbbá a Tagok azon szándékát is, hogy a Projekt befejezését követően a Projektben meghatározott célok megvalósítása érdekében a támogatási kérelembe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 aláírásával a Polgári Törvénykönyvről szóló 2013. évi V. törvény 6:11. §-a és 6:15. §-a alapján meghatalmazzák a Konzorciumvezetőt, hogy a támogatási szerződést, és annak esetleges módosításait, valamint a kifizetési igénylés részeként benyújtandó dokumentumokat nevükben és helyettük benyújtsa. A tagok nevére szóló benyújtandó dokumentumokat a tagok kötelesek megfelelően aláírni, illetve a jogszabályban meghatározott esetekben záradékoln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lőzőekben nem szereplő egyéb nyilatkozatok megtétele előtt a Konzorciumvezető biztosítja, hogy a Tagok a nyilatkozat tartalmát megismerjék és elfogadják olyan időben, hogy a nyilatkozatot a Támogató jogszabályban vagy támogatási szerződésben meghatározott határidőben megkapja.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a támogatási szerződés módosítását eredményező, a 2014-2020 programozási időszakban az egyes európai uniós alapokból származó támogatások felhasználásának rendjéről szóló 272/2014. (XI. 5.) Korm. rendelet (a továbbiakban: 272/2014. (XI. 5.) Korm. rendelet) 86. § (1) bekezdése szerinti körülmény merül fel, a Tagok kötelesek azt a Konzorciumvezetőnek jelezni, illetve egyeztetni egymással a módosítás kérelmezését megelőzően. A Konzorciumvezető köteles biztosítani, hogy a Tagok a Támogató által küldött támogatási szerződés módosításának tervezetét előzetesen elfogad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Konzorciumvezető a Megállapodás aláírásával kötelezettséget vállal arra, hogy a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A Tagok a Projekt megvalósítása során kötelesek együttműködni, egymás, a jelen Megállapodásban, illetve a támogatási kérelem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vezető kötelezi magát arra, hogy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öltségvetést érintő változások bejelentését, valamint az azt alátámasztó dokumentációt a tagonként meghatározott támogatási összegre vonatkozóan a Tag maga készíti el a 272/2014. (XI. 5.) Korm. rendelet szerinti elektronikus alkalmazások segítségével, és továbbítja a Konzorciumvezetőnek, aki – szükség esetén – a projektszintű dokumentumokon átvezeti a változást és benyújtja a Támogatónak, mellékelve a Tag által elkészített dokumentáció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Tagok közötti költségátcsoportosítás a 272/2014. (XI. 5.) Korm. rendelet 86. §-ában, a támogatási szerződés módosítására vonatkozó előírások szerint kezdeményezhető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a Támogató a Projekttel kapcsolatban tájékoztatást kér a Konzorciumvezetőtől, a Konzorciumvezető felhívására a Tagok kötelesek a Projekt keretében általuk vállalt tevékenységről a megfelelő információt olyan határidőben megadni, hogy a Konzorciumvezető a Támogató által megszabott határidőben a kért tájékoztatást megadhass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color w:val="000000"/>
          <w:sz w:val="20"/>
          <w:szCs w:val="20"/>
        </w:rPr>
        <w:t>A Projekt megvalósítása érdekében a Tagok az alábbi tevékenységek megvalósítását vállalják, a Projektben foglalt tevékenységekkel, mérföldkövekkel, műszaki-szakmai tartalommal, illetve költségvetéssel összhangban: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62"/>
        <w:gridCol w:w="2651"/>
        <w:gridCol w:w="2055"/>
        <w:gridCol w:w="2123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vékenység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evékenységre jutó elszámolható költség összege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evékenységre jutó támogatás összege (bruttó)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szaknyugat-magyarországi Közlekedési Központ Zr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zközbeszerzés - közlekedésirányítási rendsze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000.000 Ft (ne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000.000 Ft (ne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szaknyugat-magyarországi Közlekedési Központ Zr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özbeszerzési költsége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.001 Ft (ne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.001 Ft (ne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szaknyugat-magyarországi Közlekedési Központ Zr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alé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3.151 Ft (ne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3.151 Ft (nettó)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kmai tevékenységekhez kapcsolódó szolgáltatások költségei - Komplex kerékpáros közlekedést népszerűsítő kampán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.000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.000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őzetes tanulmányok, engedélyezési dokumentumok költségei -  Engedélyes tervek elkészítésének díj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755.100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06.530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őzetes tanulmányok, engedélyezési dokumentumok költségei -  kiviteli tervek elkészítésének díj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969.500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2.090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ötelezően előírt nyilvánosság biztosításának költség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0.000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0.000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özbeszerzési költsége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9.999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49.999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űszaki ellenőri szolgáltatás költség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00.000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00.000 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űszaki ellenőri szolgáltatás költség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00.000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00.000 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pítéshez kapcsolódó költségek - (Vörösmarty utcai járda, kerékpársáv felfestés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.823.723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.823.723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pítéshez kapcsolódó költségek - (buszpályaudvar kialakítás, átépítés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.361.258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.361.258 Ft (bruttó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talé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.248 Ft (bruttó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.248 Ft (bruttó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felelnek az általuk vállalt, jelen pontban részletezett feladatoknak az elvégzéséér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4. Az egyes Tagok által a Projekt keretében elszámolható költség összegét, és az arra jutó támogatást a következő táblázat tartalmazz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62"/>
        <w:gridCol w:w="3305"/>
        <w:gridCol w:w="313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számolható költség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ámogatási összeg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szaknyugat-magyarországi Közlekedési Központ Zrt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993.152 Ft (nettó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993.152 Ft (nettó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.006.849 Ft (bruttó Ft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.006.849 Ft (bruttó Ft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5. </w:t>
      </w:r>
      <w:r>
        <w:rPr>
          <w:rFonts w:cs="Arial" w:ascii="Arial" w:hAnsi="Arial"/>
          <w:color w:val="000000"/>
          <w:sz w:val="20"/>
          <w:szCs w:val="20"/>
        </w:rPr>
        <w:t>A Tagok a Projekt megvalósításához az alábbi önrészt adják, amely összesen a Projekt elszámolható költségének</w:t>
      </w:r>
      <w:r>
        <w:rPr>
          <w:rFonts w:cs="Arial" w:ascii="Arial" w:hAnsi="Arial"/>
          <w:bCs/>
          <w:sz w:val="20"/>
          <w:szCs w:val="20"/>
        </w:rPr>
        <w:t xml:space="preserve"> 0 </w:t>
      </w:r>
      <w:r>
        <w:rPr>
          <w:rFonts w:cs="Arial" w:ascii="Arial" w:hAnsi="Arial"/>
          <w:color w:val="000000"/>
          <w:sz w:val="20"/>
          <w:szCs w:val="20"/>
        </w:rPr>
        <w:t>%-kát képezi, az alábbi megoszlásban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ind w:hanging="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4"/>
        <w:gridCol w:w="1417"/>
        <w:gridCol w:w="1134"/>
        <w:gridCol w:w="19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Tag ne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önrész formá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önrész össze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részesedése a projekt elszámolható költségéhez képest (%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Hévíz Város Önkorm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em relevá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  <w:t>Északnyugat-magyarországi Közlekedési Központ Z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em relevá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%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3.6. A támogatás igényléséhez szükséges, a Projekt előrehaladásáról és eredményeiről szóló információkat is tartalmazó kifizetési igényléseket, a záró kifizetési igénylést és projekt fenntartási jelentéseket (továbbiakban együtt beszámoló) a Konzorcium nevében a Konzorciumvezető állítja össze a monitoring és információs rendszerben, és azon keresztül küldi meg a Támogatóna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Projekt keretében általuk vállalt tevékenységek előrehaladásáról, a kapcsolódó költségek elszámolásáról a támogatási szerződésben meghatározott mérföldkövek elérését megelőző 15 munkanappal kötelesek a szükséges információkat rögzíteni a monitoring és információs rendszerben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rföldkövek közötti kifizetési igénylést bármely Tag kezdeményezhet az előbbiek szerint az információknak a monitoring és információs rendszerben történő rögzítésével, de ebben az esetben is a Konzorciumvezető állítja össze a megfelelő Projekt szintű kifizetési igénylést és felel a Támogató részére történő megküldéséért.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ó felé benyújtásra kerülő mérföldkövek közötti kifizetési igénylésnek el kell érnie a kifizetési kérelmek benyújtására a 272/2014. (XI. 5.) Korm. rendeletben meghatározott korlátokat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Style w:val="Jegyzethivatkozs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Tagok tudomásul veszik, hogy a kifizetési igényléshez tartozó, általuk benyújtott elszámoló bizonylatokra jutó, a Támogató által jóváhagyott támogatást a Támogató közvetlenül utalja a 2. pontban megjelölt, és ez alapján a monitoring és információs rendszerben rögzített bankszámlákr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Támogató legfeljebb annak a támogatási mértéknek, illetve összegnek megfelelő támogatást utal összesen a Tag részére, amelyet a felhívás, illetve a támogatásról szóló döntés az adott Tag vonatkozásában maximálisan meghatározot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nnyiben az esedékes támogatás folyósítását megelőző ellenőrzés alapján megállapítható, hogy a Tagoknak lejárt esedékességű, meg nem fizetett köztartozása van, a Támogató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a Támogató szabálytalanság vagy a támogatási szerződés megszegése miatt már kifizetett támogatás visszafizetését rendeli el, a Tag köteles az általa okozott szabálytalanság vagy szerződésszegés miatt visszakövetelt összeget közvetlenül a Támogató részére visszafizetni, az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támogató a követelése teljes összegét bármely Taggal szemben érvényesítheti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7. A 272/2014. (XI. 5.) Korm. rendelet 1. számú mellékletének 76.1. pontja szerint minden konzorciumi tagnak nyújtania kell a kötelező biztosítékokat, ha a ráeső támogatási összeg meghaladja a 20 millió forintot és a 272/2014. (XI. 5.) Korm. rendelet 84.§-a szerint nem mentesül a biztosítékadási kötelezettség alól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i tagok a biztosítéknyújtási kötelezettséget átvállalha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biztosítékokkal kapcsolatos nyilatkozatokat, szerződéseket stb. a 272/2014. (XI. 5.) Korm. rendeletben és a támogatási szerződésben meghatározott időpontban kötelesek a Tagok a monitoring és információs rendszerben rögzíteni, illetve a szükséges dokumentumokat csatolni, azok a Konzorciumvezető általi projektszintű benyújtással kerülnek a Támogató részére megküldésre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 A Konzorciumra vonatkozó speciális szabályokat a 272/2014. (XI. 5.) Korm. rendelet 140. §-a tartalmazz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K</w:t>
      </w:r>
      <w:r>
        <w:rPr>
          <w:rFonts w:cs="Arial" w:ascii="Arial" w:hAnsi="Arial"/>
          <w:color w:val="000000"/>
          <w:sz w:val="20"/>
          <w:szCs w:val="20"/>
        </w:rPr>
        <w:t xml:space="preserve">onzorcium fenntartása és megfelelő működtetése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zettsége, amelyek az elmulasztásából eredő károkért a Támogató irányába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tartozik felelősséggel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Konzorcium fenntartása és megfelelő működtetése körébe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9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 valamely tagja által a Konzorcium nevében kötött szerződésért a tagok felelőssége egyetemleges, kivéve, ha ettől eltérően rendelkez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 a projektdokumentáció része, amelyet a Támogató jogosult ellenőrizn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ot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támogatás felhasználásával a projekt megvalósítása során beszerzett, illetve létrejövő dolgok és egyéb jogok feletti rendelkezés az alábbiak szerint kerül meghatározásra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0"/>
          <w:szCs w:val="20"/>
        </w:rPr>
        <w:footnoteReference w:id="5"/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ás felhasználásával a projekt megvalósítása során beszerzett, illetve létrejövő dolgok és egyéb jogok feletti rendelkezés az alábbiak szerint kerül meghatározásr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eredményei, így különösen (az akárcsak részben) a támogatásból létrehozott vagyon és az azzal kapcsolatos jelentések és egyéb dokumentumok tulajdonjoga, valamint a Projekt során létrejött, vagy beszerzett vagyoni értéket képviselő szellemi alkotások felhasználásának joga az azt beszerző Konzorciumi Tagot ill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emzeti vagyonról szóló 2011. évi CXCVI. törvény 4. § (1) bekezdés f) pontja alapján az országos közút a kiemelt szegélyig, vagy nyílt árok esetén annak külső széléig a Magyar Állam tulajdonában és a Magyar Közút Nonprofit Zrt. vagyonkezelésében és közútkezelésében marad, vagy abba kerül 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által megvalósított azon projektelemek esetén, amelynél a fejlesztéssel érintett ingatlan az Önkormányzat tulajdonában áll, ott minden, a Projekt során beszerzett eszköz, illetve létrejövő dolog és egyéb jog feletti rendelkezés az Önkormányzatot illeti meg, az ilyen beruházás aktiválása az Önkormányzat felada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szerzésre kerülő eszközök az adott Tag könyveiben (számviteli nyilvántartásaiban) kerülnek kimutatás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vállalják az eszközök zavartalan üzemeltetését szolgáló valamennyi javítási, karbantartási, fenntartási, stb. költségét saját költségvetésük terh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a beruházás megvalósítása során az Önkormányzat részéről szükséges a Magyar Állam részére vagyont átadni, az Önkormányzat kötelezettséget vállal arra, hogy a beruházást annak megvalósítását követően térítésmentesen a Magyar Állam tulajdonába és a Magyar Közút Nonprofit Zrt. vagyonkezelésébe adja. Az Önkormányzat kijelenti, hogy a Magyar Állammal vagy bármely képviselőjével szemben semmilyen fizetési igénnyel nem lép fel. Amennyiben a beruházáshoz, vagy a tulajdon-átruházáshoz kapcsolódóan a Magyar Államot, vagy annak képviselőjét bármilyen fizetési kötelezettség (különösen Áfa-fizetési kötelezettség) terhelné, az Önkormányzat kötelezettséget vállal arra, hogy ezen fizetési kötelezettség teljesítését a Magyar Államtól és/vagy képviselőjétől átvállalj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7. A tagság megszűnése, a tagok körének változása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7.1. A Tag jelen Megállapodás aláírásával megerősíti, hogy a Projekt megvalósításában részt kíván venni,</w:t>
      </w:r>
      <w:r>
        <w:rPr>
          <w:rFonts w:cs="Arial" w:ascii="Arial" w:hAnsi="Arial"/>
          <w:bCs/>
          <w:color w:val="000000"/>
          <w:sz w:val="20"/>
        </w:rPr>
        <w:t xml:space="preserve"> a projektet a támogatási kérelemben meghatározott módon megvalósítja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sz w:val="20"/>
          <w:szCs w:val="20"/>
        </w:rPr>
        <w:t>Konzorciumi tagok cseréje - ide értve a támogatási kérelmet benyújtó konzorciumvezető személyét is -, új konzorciumi tag bevonása, konzorciumi tag kilépése akkor engedélyezhető, ha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m változik a projekt alapvető célja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tagcsere, illetve a tagok számának bővülése esetén az új tag is megfelel a felhívásban meghatározott valamennyi feltételnek és benyújtásra kerülnek a projektgazdák számára előírt dokumentumok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konzorciumvezető kilépési szándéka esetén a kilépést megelőzően a konzorciumvezetői pozíció átadása megtörténik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 tag kilépése esetén nem változik a konzorciumnak a projektjavaslat benyújtására vonatkozó jogosultsága - ideértve a konzorciumvezetőre vonatkozó feltételeknek való megfelelést is -, kivéve, ha az új kedvezményezett jogszabályon alapuló kötelező jogutódlás következtében lép be a támogatási jogviszonyba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 tag kilépése esetén a tag igazolja, hogy a támogatási szerződésben és a konzorciumi megállapodásban vállalt kötelezettségeinek teljesítésére a megállapodás aláírását követően, neki fel nem róható okból beállott körülmény folytán nem képes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izárás esetén a konzorciumvezető igazolja, hogy a tag tevékenysége, működése a projekt megvalósítását pénzügyi, illetve szakmai szempontból veszélyezteti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g) tagcsere nélkül új tag bevonása indokol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3.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felmondási jog gyakorlása előtt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s kikérni a Tagok véleményét. Az erről született írásos, Tagok által aláírt emlékeztetőt köteles megküldeni a Támogatónak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7.4. </w:t>
      </w:r>
      <w:r>
        <w:rPr>
          <w:rFonts w:cs="Arial" w:ascii="Arial" w:hAnsi="Arial"/>
          <w:color w:val="000000"/>
          <w:sz w:val="20"/>
          <w:szCs w:val="20"/>
        </w:rPr>
        <w:t xml:space="preserve">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5. </w:t>
      </w:r>
      <w:r>
        <w:rPr>
          <w:rFonts w:cs="Arial" w:ascii="Arial" w:hAnsi="Arial"/>
          <w:bCs/>
          <w:color w:val="000000"/>
          <w:sz w:val="20"/>
          <w:szCs w:val="20"/>
        </w:rPr>
        <w:t>Ha a kilépő vagy jogutód nélkül megszűnő Tag által vállalt kötelezettségeket a megmaradó Tagok nem tudják teljesíteni, új Tag bevonásáról határozhatnak. A belépő Tag csak olyan szervezet, illetve személy lehet, amely, illetve aki megfelel a felhívásban foglalt követelményeknek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6. A Tag kilépése, illetve kizárása esetén köteles egyeztetést kezdeményezni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vel a Projekt céljának elérése érdekében. A Konzorciumból kiváló Tag köteles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Arial" w:ascii="Arial" w:hAnsi="Arial"/>
          <w:sz w:val="20"/>
          <w:szCs w:val="20"/>
        </w:rPr>
        <w:t>öteles továbbá a – a Megállapodás keretében esetlegesen – használatába kapott vagyontárgyat a Konzorciumvezetőnek haladéktalanul, ellenszolgáltatás nélkül visszaszolgáltatni. Az átadás-átvételről jegyzőkönyvet kell készíteni, amelyet a Konzorciumvezető, a kilépő Tag és az átvétellel érintett Tag ír alá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kilépő Tagot a kiválást követően is, a támogatási szerződés megszűnéséig terheli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lépő Tag tulajdonába került, támogatásból vásárolt vagyont valamely Tag tulajdonába kell adni, illetve, ha ez nem lehetséges, vagy a Tagok nem kívánják, a megmaradó Tagok ingyenes használatába kell adni. 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7. A 7.1 - 7.6. pontban foglalt jogok gyakorlása a jelen Megállapodás módosítását igényli, amelyhez a Támogató hozzájárulása szükséges. A hozzájárulást a támogatási szerződés kedvezményezett általi módosítására előírt szabályok szerint kell kérelmezni a Támogatótól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8. A Megállapodás megszűnése és módosítá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2. Jelen Megállapodás megszűnik, ha a Tagok száma a felhívásban megadott minimális tagszám alá, illetve egyre csökk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3. A Megállapodás Támogató által meghatározott kötelező tartalma csak írásban módosítható, melyhez a Támogató hozzájárulása szükséges. A hozzájárulást a támogatási szerződésben a támogatási szerződés kedvezményezett általi módosítására előírt szabályok szerint kell kérelmezni a Támogatótó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gok adataiban bekövetkezett változások, így különösen székhely, bankszámlaszám, stb., nem igénylik a Megállapodás módosítását. Az adatok változásáról a Tagok haladéktalanul értesítik a Konzorciumvezetőt. A Konzorciumvezető ezekről a változásokról értesíti a monitoring és információs rendszeren keresztül a Támogatót, a 272/2014. (XI. 5.) Korm. rendelet 86. §-ának megfelelő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4. A jogviszonyra és a Projekt megvalósítási kötelezettségére tekintettel a Tagok a felmondás jogát kizárjá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 Tagok egyéb megállapodása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A Tagok rögzítik, hogy egymás között minden nyilatkozatot vagy egyéb értesítést írásban, a küldemény, irat vagy dokumentum jellege szerint (pl. papír alapú vagy elektronikus) tértivevényes levélben, e-mailben vagy telefax útján kell megküldeni, amely akkor tekinthető szabályszerűnek, ha a kapcsolattartó személyek, mint címzettek részére kézbesítették. Az értesítés akkor válik joghatályossá, amikor azt a címzett igazoltan átvette. </w:t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9.2. A Tagok kötelezik magukat arra, hogy a Támogató vagy a Támogató által megbízott, illetve jogszabály alapján ellenőrzésre jogosult szervek által lefolytatandó ellenőrzésekhez és egyéb ellenőrzésekhez a megfelelő dokumentációt és a szükséges emberi és technikai és infrastrukturális erőforrásokat biztosítják, az ellenőrzésekhez a szükséges segítséget megadják.</w:t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9.3. A Tagok felelősek az általuk nyújtott tevékenység megfelelő színvonaláért, a tevékenységükre irányadó jogszabályi rendelkezések betartásáért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bookmarkStart w:id="0" w:name="_Ref95786685"/>
      <w:bookmarkEnd w:id="0"/>
      <w:r>
        <w:rPr>
          <w:rFonts w:cs="Arial" w:ascii="Arial" w:hAnsi="Arial"/>
          <w:sz w:val="20"/>
          <w:szCs w:val="20"/>
        </w:rPr>
        <w:t>9.4. A Tagok kijelentik, hogy a Megállapodás teljesítéséhez szükséges szakmai és pénzügyi erőforrásokkal rendelkeznek, és azokat a Megállapodás teljes időtartama alatt biztosítják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bookmarkStart w:id="1" w:name="_Ref95786685"/>
      <w:bookmarkEnd w:id="1"/>
      <w:r>
        <w:rPr>
          <w:rFonts w:cs="Arial" w:ascii="Arial" w:hAnsi="Arial"/>
          <w:sz w:val="20"/>
          <w:szCs w:val="20"/>
        </w:rPr>
        <w:t>9.5. Tagok rögzítik, hogy a közúti közlekedésről szóló 1988. évi I. törvény 29. § (1) bekezdése alapján az országos közutak tekintetében a Magyar Közút Nonprofit Zrt., a helyi közutak tekintetében az Önkormányzat minősül építtetőnek a jelen megállapodás tárgyát képező Projekt vonatkozásában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6. Tagok megállapodnak abban, hogy az állami és az önkormányzati tulajdonú útszakaszokat érintő beavatkozások műszaki és pénzügyi dokumentumokban elkülönítve jelennek meg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7 A Magyar Közút a Projekt megvalósítására felhasználható saját pénzügyi forrással nem rendelkezik, így a jelen Megállapodásban vállalt kötelezettségeken felül további kötelezettséget a Projekt megvalósításához nem vállal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jekt megvalósításához szükséges közbeszerzési eljárást az Önkormányzat a mindenkor hatályos közbeszerzési törvény és saját közbeszerzési szabályzata alapján folytatja le A Magyar Közút Nonprofit Zrt-vel közös ajánlatkérőként. A Magyar Közút jogosult a közbeszerzési eljárásba véleményező/bíráló bizottsági tagot delegálni, erre vonatkozóan köteles az Önkormányzat a Magyar Közutat megfelelő időben értesíteni. 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ajánlati felhívást és a mellékletét képező dokumentációt az Önkormányzat a feladást megelőzően köteles véleményezésre megküldeni a Magyar Közút részére. A Magyar Közút az ajánlati felhívásra 7 napon belül tehet észrevételt. Az ajánlati felhívás a Magyar Közút írásbeli jóváhagyása nélkül nem adható fel. Amennyiben a Magyar Közút 7 napon belül nem tesz az ajánlati felhívásra és a dokumentációra észrevételt, az ajánlati felhívás feladható. 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Az eljárás eredményéről az Önkormányza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z eredmény rendelkezésre állásától számított 5 munkanapon belül köteles a Magyar Közutat tájékoztatni. 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özbeszerzési eljárás lefolytatásával felmerülő valamennyi költség, továbbá minden felelősség az Önkormányzatot terheli, ideértve az általa megbízott független hivatalos közbeszerzési tanácsadó díjazását, valamint az esetlegesen kiszabott közbeszerzési bírságot. 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– eredményes közbeszerzési eljárás esetén - a nyertes ajánlattevő által tett ajánlati ár magasabb, mint a támogatás összege, a többletköltséget az Önkormányzat saját forrásból finanszírozza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ek rögzítik, hogy a közbeszerzési eljárás lefolytatásáért, és azt követően a Projekt elszámolása tekintetében minden anyagi és egyéb felelősséget az Önkormányzat visel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a lefolytatott közbeszerzési eljárást követő 5 munkanapon belül köteles a teljes közbeszerzési dokumentáció egy másolati példányát a Magyar Közút részére átadni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Északnyugat-magyarországi Közlekedési Központ Zrt. a Projekt megvalósításához szükséges közbeszerzési eljárást a mindenkor hatályos közbeszerzési törvény és saját közbeszerzési szabályzata alapján önállóan folytatja l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16 A konzorcium minden tagja vállalj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gondoskodik a </w:t>
      </w:r>
      <w:r>
        <w:rPr>
          <w:rFonts w:cs="Arial" w:ascii="Arial" w:hAnsi="Arial"/>
          <w:sz w:val="20"/>
          <w:szCs w:val="20"/>
        </w:rPr>
        <w:t xml:space="preserve">272/2014. (XI. 5.) Korm. rendeletben meghatározott, a </w:t>
      </w:r>
      <w:r>
        <w:rPr>
          <w:rFonts w:cs="Arial" w:ascii="Arial" w:hAnsi="Arial"/>
          <w:bCs/>
          <w:sz w:val="20"/>
          <w:szCs w:val="20"/>
        </w:rPr>
        <w:t>költségek elszámolásához szükséges alátámasztó dokumentumok rendelkezésre állásáról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272/2014. (XI. 5.) Korm. rendelet 4. mellékletében meghatározott, záradékolási kötelezettséggel érintett dokumentumokat a projekt regisztrációs számának (TOP-3.1.1-15-ZA1-2016-00007), és az „elszámoló bizonylat támogatás elszámolására benyújtásra került” szöveg feltüntetésével záradékolj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projekt dokumentumainak nyilvántartását és őrzését: a projekthez kapcsolódóan elkülönített számviteli nyilvántartás vezetését, és a projektdokumentáció megőrzését 2027.12.31-ig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közbeszerzési eljárás lefolytatásának kötelezettsége fennáll, akkor a közbeszerzési eljárás lefolytatása során figyelembe veszi a támogatói intézményrendszer előírásait és útmutatóit, a 272/2014. (XI. 5.) Korm. rendelet XVI. fejezete szerint járnak el, a közbeszerzési eljárások szabályos lefolytatásáért a konzorciumi tag felel, bármely közbeszerzési eljárással kapcsolatos jogsértés, illetve szabálytalanság megállapítása esetén a támogatás egészére vagy egy részére vonatkozó visszafizetési kötelezettség az érintett konzorciumi tagot terh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10. Záró rendelkezések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1. Jelen Megállapodás 11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2. A jelen Megállapodás hatályba lépésének napja megegyezik a Tagok közül az utolsóként aláíró aláírásának napjával. A Konzorciumvezető a Megállapodás hatályba lépését követően a Megállapodást megküldi a Támogató részé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3. Jelen Megállapodásban nem szabályozott kérdésekben a vonatkozó magyar jogszabályok rendelkezései az irányadó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hu-HU"/>
        </w:rPr>
        <w:t>10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5. Jelen Megállapodáshoz kapcsolódó jogviták esetére Tagok összeghatártól függően a </w:t>
      </w:r>
      <w:r>
        <w:rPr>
          <w:rFonts w:cs="Arial" w:ascii="Arial" w:hAnsi="Arial"/>
          <w:bCs/>
          <w:sz w:val="20"/>
          <w:szCs w:val="20"/>
        </w:rPr>
        <w:t>Keszthelyi Járásb</w:t>
      </w:r>
      <w:r>
        <w:rPr>
          <w:rFonts w:cs="Arial" w:ascii="Arial" w:hAnsi="Arial"/>
          <w:sz w:val="20"/>
          <w:szCs w:val="20"/>
        </w:rPr>
        <w:t xml:space="preserve">íróság, illetve a Zalaegerszegi Törvényszék illetékességét kötik k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Konzorcium Vezető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app Gábor polgármester; Szintén László közgazdasági osztályvezető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Hévíz Város Önkormányza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áírás dátum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……………………………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app László vezérigazgató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 xml:space="preserve">ÉNYKK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hu-HU"/>
              </w:rPr>
              <w:t>Északnyugat-magyarországi Közlekedési Központ Z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áírás dátum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…………………………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hu-HU"/>
        </w:rPr>
        <w:t>Ha a projekt támogatási összege meghaladja az 50 millió forintot, a fenntartási időszakban azon konzorciumi tagoknak is szükséges a konzorciumi tag részére juttatott támogatási összeg 50%-ának megfelelő mértékű biztosítékot nyújtaniuk, amelyekre jutó támogatás egyenként nem haladja meg az 50 millió forintot.</w:t>
      </w:r>
    </w:p>
    <w:p>
      <w:pPr>
        <w:pStyle w:val="Footnote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Itt részletezni kell a tulajdonjogokat, a használati jogokat, és egyéb esetleges másjogokat. A dolgokat és jogokat a támogatási kérelemben szereplő részletezettséggel elegendő megadn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A tagok a minta által nem szabályozott kérdéseket is rendezhetnek, ezek azonban nem lehetnek ellentétesek az 1-8. ponttal, illetve az 1-8. pontok nem törölhető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 11301-2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 11301-2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0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12-13T11:46:00Z</dcterms:modified>
  <cp:revision>3</cp:revision>
  <dc:subject/>
  <dc:title/>
</cp:coreProperties>
</file>